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628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62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Authors Make Your Case! Thinking Critically About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Friends, Enemies &amp; the Stories They Create: Thinking Critically about Fic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Search and Research: Exploring the Research Proces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Haven’t We Met Before? Archetypal Story Patterns and Charact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. &amp; Verbs  6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ive &amp; Follow Multi-step Directions 7.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Explain Sequence &amp; Duration 7.25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Actions Make and Report Observation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ause &amp; Effect Relationship for Natural or Mechanical Processes, Events &amp;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5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6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 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5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Lasts 6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Link Experiences and Routine Actions Over Time 7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Clarification 5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21.9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Authors Make Your Case! Thinking Critically About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Friends, Enemies &amp; the Stories They Create: Thinking Critically about Fic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Search and Research: Exploring the Research Proces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Haven’t We Met Before? Archetypal Story Patterns and Charact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. &amp; Verbs  6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ive &amp; Follow Multi-step Directions 7.24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Explain Sequence &amp; Duration 7.25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Actions Make and Report Observation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ause &amp; Effect Relationship for Natural or Mechanical Processes, Events &amp;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5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6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 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5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Lasts 6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Link Experiences and Routine Actions Over Time 7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Clarification 5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8459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84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LA: 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The Art of Persuasion: Analyzing Persuasive Technique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Narrative Tools of the Trade: Sending the Message by Setting the Ton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Under Investigation: Researching Issues That Ma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bout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9.05pt;mso-wrap-distance-left:9pt;mso-wrap-distance-right:9pt;mso-wrap-distance-top:0pt;mso-wrap-distance-bottom:0pt;margin-top:-16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LA: 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The Art of Persuasion: Analyzing Persuasive Technique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Narrative Tools of the Trade: Sending the Message by Setting the Ton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Under Investigation: Researching Issues That Ma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bout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600" w:gutter="0" w:header="0" w:top="210" w:footer="28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5</w:t>
    </w:r>
    <w:r>
      <w:rPr>
        <w:rFonts w:cs="Arial Narrow" w:ascii="Arial Narrow" w:hAnsi="Arial Narrow"/>
        <w:sz w:val="18"/>
        <w:vertAlign w:val="superscript"/>
      </w:rPr>
      <w:t>th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5:00Z</dcterms:created>
  <dc:creator>122790</dc:creator>
  <dc:description/>
  <cp:keywords/>
  <dc:language>en-US</dc:language>
  <cp:lastModifiedBy>CI S</cp:lastModifiedBy>
  <cp:lastPrinted>2008-10-28T14:39:00Z</cp:lastPrinted>
  <dcterms:modified xsi:type="dcterms:W3CDTF">2011-01-04T21:25:00Z</dcterms:modified>
  <cp:revision>2</cp:revision>
  <dc:subject/>
  <dc:title>Focused English Language Development</dc:title>
</cp:coreProperties>
</file>