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229600</wp:posOffset>
            </wp:positionH>
            <wp:positionV relativeFrom="paragraph">
              <wp:posOffset>635</wp:posOffset>
            </wp:positionV>
            <wp:extent cx="803910" cy="803910"/>
            <wp:effectExtent l="0" t="0" r="0" b="0"/>
            <wp:wrapNone/>
            <wp:docPr id="1" name="Biliteracy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iteracy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Focused English Language Development (FEL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" w:leader="none"/>
          <w:tab w:val="right" w:pos="12960" w:leader="none"/>
        </w:tabs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Year at a Gl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</w:rPr>
      </w:pPr>
      <w:r>
        <w:rPr>
          <w:b/>
          <w:sz w:val="48"/>
        </w:rPr>
        <w:t>Grade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3780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tes to Teach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Attached is the FELD Year at a Glance for Grade 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Each unit listed in the Year at a Glance provides approximately 25 days of FELD instruction. Pacing may va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The FELD Year at a Glance is correlated to the language functions addressed through the reading and writing work of the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 xml:space="preserve">literacy Units of Inquiry. </w:t>
            </w:r>
            <w:r>
              <w:rPr>
                <w:i/>
              </w:rPr>
              <w:t>However</w:t>
            </w:r>
            <w:r>
              <w:rPr/>
              <w:t>, the sample lessons developed from this map can stand al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s considered part of the core instructional program for English learners and requires a daily, specified block of ti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FELD lessons are only one component of a comprehensive language development program for English learners*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FELD instruction is in addition to explicit language instruction for content learn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 xml:space="preserve">When planning for FELD, consideration must also be given to assisting students with the application of learned language skills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   </w:t>
            </w:r>
            <w:r>
              <w:rPr/>
              <w:t>across all content ar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0"/>
              <w:rPr/>
            </w:pPr>
            <w:r>
              <w:rPr/>
              <w:t>Consistent and dedicated time to FELD instruction accelerates student progress toward meeting ELD and grade level standards.</w:t>
            </w:r>
          </w:p>
          <w:p>
            <w:pPr>
              <w:pStyle w:val="Footer"/>
              <w:jc w:val="center"/>
              <w:rPr>
                <w:sz w:val="20"/>
              </w:rPr>
            </w:pPr>
            <w:r>
              <w:rPr>
                <w:sz w:val="20"/>
              </w:rPr>
              <w:t>* See Dutro’s Instructional Blueprint in Tab 1.11 of the SELD binder for additional inform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5770880" cy="103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88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9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urpose and Rationale of the FELD Year at a 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Designed as an ELD planning too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Follows a scope and sequence of language skills based on proficiency level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uides instruction during the 25-30 minutes of dedicated Focused ELD instructio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2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81.5pt;mso-wrap-distance-left:9pt;mso-wrap-distance-right:9pt;mso-wrap-distance-top:0pt;mso-wrap-distance-bottom:0pt;margin-top:12.25pt;mso-position-vertical-relative:text;margin-left:13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88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9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urpose and Rationale of the FELD Year at a 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Designed as an ELD planning too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Follows a scope and sequence of language skills based on proficiency leve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Guides instruction during the 25-30 minutes of dedicated Focused ELD instruction.</w:t>
                            </w:r>
                          </w:p>
                          <w:p>
                            <w:pPr>
                              <w:pStyle w:val="Normal"/>
                              <w:ind w:left="432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3020</wp:posOffset>
                </wp:positionV>
                <wp:extent cx="9281160" cy="6642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1160" cy="664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8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 Grade 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Lay the Course: Navigating Through Nonfiction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What We Know About Stories: Making Meaning of Fiction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Knowledge is Power: Gathering and Interpreting Inform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Characters: What Are They All About? How They Help Us Understand Stories and Lif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how informational text wo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(expository and narrative)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how narrative and poetry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hinking like a research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nalyzing characters to determine t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ository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utobiographic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ersonal narra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oetry (grades 2-5)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 and/or informational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arra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reet, Introduce, Share Personal Information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Routine (Ongoing) Events 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Make Introductions, Greet and Say Goodbye 6.1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Describe Ongoing Actions 6.20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Past Actions and Events 6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social courtesies for greetings, introductions and invitations 7.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Frequency of Events and Routines 7.2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Link Experiences &amp; Routine Actions Ove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Time 7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a Series of Actions Within an Event 7.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Personality Attributes Using Adjectives and Verbs 5.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 5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: When, How, Where 5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 6.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ttributes using Adjectives &amp; Verbs 6.1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Time Using Clocks, Calendars and Timelines 6.2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Ongoing Events 6.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uration: Tell How Long an Event Lasts 6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needs and make requests 7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Personality Attributes Using Adjectives and Verbs 7.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Sequence &amp; Duration 7.2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Appreciation, and Give Complimen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5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5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6.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Appreciation, and Give Compliments 6.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6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and Effect Relationship for Natural or Mechanical Processes 6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6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, Opinions, and Preferenc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7.4 Express Appreciation, and Give Compliments 7.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Using Prepositions 7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Predictions About Actions or Events 7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Physical Characteristics to Show Relationships 7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5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nd Preferences 5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5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Ongoing Events 6.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&amp;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6.1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ress Feelings and Preferences 6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rify Whether Something Has or Hasn’t Happened 7.1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Attributes of a Place Using Adjectives and Prepositions 7.1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Sequence of Events 7.2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Feelings, Opinions and Preferences 7.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egotiate Solutions 7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Routine (Ongoing) Event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1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Assistance and Clarification 5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 or Physical Conditions 6.2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Assistance &amp; Clarification 6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s 7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quest Assistance &amp; Clarification 7.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8pt;height:523pt;mso-wrap-distance-left:0pt;mso-wrap-distance-right:9pt;mso-wrap-distance-top:0pt;mso-wrap-distance-bottom:0pt;margin-top:2.6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61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08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 Grade 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Lay the Course: Navigating Through Nonfiction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What We Know About Stories: Making Meaning of Fiction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Knowledge is Power: Gathering and Interpreting Inform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Characters: What Are They All About? How They Help Us Understand Stories and Lif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how informational text wo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expository and narrative)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how narrative and poetry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hinking like a research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nalyzing characters to determine the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ository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utobiographic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ersonal narr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oetry (grades 2-5)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 and/or informational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arra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reet, Introduce, Share Personal Information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Routine (Ongoing) Events 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Make Introductions, Greet and Say Goodbye 6.1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Describe Ongoing Actions 6.20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Past Actions and Events 6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social courtesies for greetings, introductions and invitations 7.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Frequency of Events and Routines 7.2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Link Experiences &amp; Routine Actions Ov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ime 7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a Series of Actions Within an Event 7.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Personality Attributes Using Adjectives and Verbs 5.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 5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: When, How, Where 5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 6.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ttributes using Adjectives &amp; Verbs 6.1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Time Using Clocks, Calendars and Timelines 6.2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Ongoing Events 6.20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uration: Tell How Long an Event Lasts 6.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needs and make requests 7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Personality Attributes Using Adjectives and Verbs 7.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Sequence &amp; Duration 7.2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Appreciation, and Give Complimen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5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5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6.5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Appreciation, and Give Compliments 6.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6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and Effect Relationship for Natural or Mechanical Processes 6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6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, Opinions, and Preference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7.4 Express Appreciation, and Give Compliments 7.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Using Prepositions 7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Predictions About Actions or Events 7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Physical Characteristics to Show Relationships 7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5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nd Preferences 5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5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Ongoing Events 6.20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&amp;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6.1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ress Feelings and Preferences 6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rify Whether Something Has or Hasn’t Happened 7.1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Attributes of a Place Using Adjectives and Prepositions 7.1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Sequence of Events 7.2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Feelings, Opinions and Preferences 7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egotiate Solutions 7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Routine (Ongoing) Event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1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Assistance and Clarification 5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 or Physical Conditions 6.2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Assistance &amp; Clarification 6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s 7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quest Assistance &amp; Clarification 7.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6"/>
        </w:rPr>
      </w:pPr>
      <w:r>
        <w:rPr>
          <w:sz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7263765" cy="67951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679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3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177"/>
                              <w:gridCol w:w="3177"/>
                              <w:gridCol w:w="3177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1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 xml:space="preserve"> Grade 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Units of Inquiry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Why Authors Write and How They Convey Their Message (fiction, nonfiction)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Culture: The Soil of Storie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</w:rPr>
                                    <w:t>ELA Unit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8"/>
                                    </w:rPr>
                                    <w:t>He Said, She Said, I Said: Sharing My Message with the Wor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Read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ideas across expository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oring ideas across narrative text to shape our thinking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ing issues that matter; Closure and refl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K-5 Writing Work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  <w:br/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 Informational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Persuasive tex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Narrative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ponse to tex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search re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elf-selected gen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Focused English Language Developmen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Focused ELD Unit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5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tend, Accept and Decline Invitations 6.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6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Use  social Courtesies for Greetings, Introductions and Invitations 7.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7.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ication of Objects, Animals, or Ideas Using Verbs and Conjunctions 7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Interpersonal Communication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5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Physical Characteristics Using Sensory Details 5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a Discussion 6.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ctions Using Verbs and Adverbs 6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lassification of Objects, Animals or Ideas Using Verbs and Conjunctions 6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ntribute Ideas and Opinions to Discussion 7.6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and Explain the Actions of People, Animals, Things 7.1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lassify and Make Generalizations based on Evidence 7.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3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5.1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Describe Actions: When, How, Wher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5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5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Report Observations 6.2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Past Actions and Events 6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Ask for, Give and Follow Multi-step Directions 6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Feelings, Actions, or Physical Condition 7.28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Prior Experiences 7.2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Give &amp; Follow Multi-step Directions 7.2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Describe, Compare, Contrast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and Events in Chronological Order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5.12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5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s for Actions 6.28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escribe Location of Objects in Space 6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Discuss or Create a Plan 6.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xplain Cause &amp; Effect Relationship for Natural or Mechanical Processes, Events and Hobbies 7.29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late a Past Action Occurring with Some Other Event 7.2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ummarize the Most Important Points of an Event or Process 7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Overarching Function Lesson Cycle  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Describe, Compare, Contrast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Action &amp; Time Relationships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xpress Cause &amp; Effect, Predict and Infer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B/E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5.14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Retell Actions in Sequence 5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ctions Using Adverbs and Conjunctions 6.17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Predictions and Inferences About Actions and Events 6.30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</w:rPr>
                                    <w:t>EA/A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Compare and Contrast Actions Using Adverbs and Conjunctions 7.15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ake and Explain Inferences About People, Actions or Events 7.31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35.05pt;mso-wrap-distance-left:9pt;mso-wrap-distance-right:9pt;mso-wrap-distance-top:0pt;mso-wrap-distance-bottom:0pt;margin-top:-16pt;mso-position-vertical-relative:text;margin-left: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3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177"/>
                        <w:gridCol w:w="3177"/>
                        <w:gridCol w:w="3177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31" w:type="dxa"/>
                            <w:gridSpan w:val="3"/>
                            <w:tcBorders>
                              <w:top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 xml:space="preserve"> Grade ♦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Units of Inquiry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Why Authors Write and How They Convey Their Message (fiction, nonfiction)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Culture: The Soil of Storie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</w:rPr>
                              <w:t>ELA Uni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</w:rPr>
                              <w:t>He Said, She Said, I Said: Sharing My Message with the Wor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Read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ideas across expository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oring ideas across narrative text to shape our thinking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ing issues that matter; Closure and refl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K-5 Writing Work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  <w:br/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Informational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ersuasive tex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Narrative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ponse to 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search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elf-selected gen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Focused English Language Developmen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Focused ELD Unit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5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tend, Accept and Decline Invitations 6.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6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se  social Courtesies for Greetings, Introductions and Invitations 7.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7.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ication of Objects, Animals, or Ideas Using Verbs and Conjunctions 7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Interpersonal Communication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5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Physical Characteristics Using Sensory Details 5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a Discussion 6.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ctions Using Verbs and Adverbs 6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lassification of Objects, Animals or Ideas Using Verbs and Conjunctions 6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ntribute Ideas and Opinions to Discussion 7.6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and Explain the Actions of People, Animals, Things 7.1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lassify and Make Generalizations based on Evidence 7.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3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5.1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cribe Actions: When, How, Where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5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5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Report Observations 6.2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Past Actions and Events 6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sk for, Give and Follow Multi-step Directions 6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Feelings, Actions, or Physical Condition 7.28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Prior Experiences 7.2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Give &amp; Follow Multi-step Directions 7.2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cribe, Compare, Contrast  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and Events in Chronological Order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5.12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5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s for Actions 6.28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escribe Location of Objects in Space 6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iscuss or Create a Plan 6.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xplain Cause &amp; Effect Relationship for Natural or Mechanical Processes, Events and Hobbies 7.29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late a Past Action Occurring with Some Other Event 7.2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ummarize the Most Important Points of an Event or Process 7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verarching Function Lesson Cycle  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Describe, Compare, Contrast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Action &amp; Time Relationships</w:t>
                            </w:r>
                          </w:p>
                          <w:p>
                            <w:pPr>
                              <w:pStyle w:val="Normal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xpress Cause &amp; Effect, Predict and Infer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6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B/E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5.14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etell Actions in Sequence 5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ctions Using Adverbs and Conjunctions 6.17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Predictions and Inferences About Actions and Events 6.30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EA/A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ompare and Contrast Actions Using Adverbs and Conjunctions 7.15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ake and Explain Inferences About People, Actions or Events 7.31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464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1520" w:leader="none"/>
      </w:tabs>
      <w:ind w:left="-240" w:right="-240" w:hanging="0"/>
      <w:jc w:val="center"/>
      <w:rPr/>
    </w:pPr>
    <w:r>
      <w:rPr>
        <w:rFonts w:cs="Arial Narrow" w:ascii="Arial Narrow" w:hAnsi="Arial Narrow"/>
        <w:sz w:val="18"/>
      </w:rPr>
      <w:t>Adapted from Tab 3, 2008 Systematic ELD Handbook, S. Dutro.                          San Diego Unified School District: Office of Language Acquisition   2</w:t>
    </w:r>
    <w:r>
      <w:rPr>
        <w:rFonts w:cs="Arial Narrow" w:ascii="Arial Narrow" w:hAnsi="Arial Narrow"/>
        <w:sz w:val="18"/>
        <w:vertAlign w:val="superscript"/>
      </w:rPr>
      <w:t>nd</w:t>
    </w:r>
    <w:r>
      <w:rPr>
        <w:rFonts w:cs="Arial Narrow" w:ascii="Arial Narrow" w:hAnsi="Arial Narrow"/>
        <w:sz w:val="18"/>
      </w:rPr>
      <w:t xml:space="preserve"> Grade FELD: YEAR at a GLANCE                             05/24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21:23:00Z</dcterms:created>
  <dc:creator>122790</dc:creator>
  <dc:description/>
  <cp:keywords/>
  <dc:language>en-US</dc:language>
  <cp:lastModifiedBy>CI S</cp:lastModifiedBy>
  <cp:lastPrinted>2009-05-29T15:09:00Z</cp:lastPrinted>
  <dcterms:modified xsi:type="dcterms:W3CDTF">2011-01-04T21:23:00Z</dcterms:modified>
  <cp:revision>2</cp:revision>
  <dc:subject/>
  <dc:title>Focused English Language Development</dc:title>
</cp:coreProperties>
</file>