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arly Advanced</w:t>
      </w:r>
      <w:r>
        <w:rPr/>
        <w:t xml:space="preserve"> Grammatical Forms with new Carousel correlations</w:t>
      </w:r>
    </w:p>
    <w:tbl>
      <w:tblPr>
        <w:tblW w:w="1492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56"/>
        <w:gridCol w:w="4914"/>
        <w:gridCol w:w="2592"/>
      </w:tblGrid>
      <w:tr>
        <w:trPr/>
        <w:tc>
          <w:tcPr>
            <w:tcW w:w="486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Verbs</w:t>
            </w:r>
          </w:p>
        </w:tc>
        <w:tc>
          <w:tcPr>
            <w:tcW w:w="25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Nouns and Article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6"/>
              </w:rPr>
              <w:t>Learn to understand and produce verb tenses appropriate to the situation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ontent area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bstract 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democracy, safety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reedom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86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esent &amp; past perfec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ave/has/had + pas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articipl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sitive/negative statement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v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studied balle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sinc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I wa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six. Kennedy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dn't bee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resident long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rivationa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x: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nverse, conversa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734" w:leader="none"/>
              </w:tabs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rivationa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erb to noun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gerund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alkin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is healthy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Feedin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bears is not a good idea.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16" w:hRule="atLeast"/>
        </w:trPr>
        <w:tc>
          <w:tcPr>
            <w:tcW w:w="486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Quest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How lon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v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___?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hrasal verb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urn o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the light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ur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the ligh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o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lear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r desk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off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lear off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r desks.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onou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2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flexive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myself, yourself, himself, herself, ourselves, yourselves, themselves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>
          <w:trHeight w:val="229" w:hRule="atLeast"/>
        </w:trPr>
        <w:tc>
          <w:tcPr>
            <w:tcW w:w="4860" w:type="dxa"/>
            <w:vMerge w:val="restart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tatements and questio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re will be/there has been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30" w:hRule="atLeast"/>
        </w:trPr>
        <w:tc>
          <w:tcPr>
            <w:tcW w:w="4860" w:type="dxa"/>
            <w:vMerge w:val="continue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eciprocal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ach other, one another)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2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nditional statements and questio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sin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f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uxiliary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verb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ould, will, may, might,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ust, can could, should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If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we see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 brown bear, w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 xml:space="preserve">will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not fee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him. W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a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make it to the show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if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we leave now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If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we left now, w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oul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be on time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If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don'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..)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52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definite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some/any/no/every +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ody/one/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THIN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/where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161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Conjugatio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386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 explain: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not only/but also, although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>
          <w:trHeight w:val="2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o contrast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however, either/or; neither/nor; yet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ynonym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responded, cried; stroll, hike, march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xclamations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ou have got to be kidding! That's unbelievable!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o show cause/effect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therefor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860" w:type="dxa"/>
            <w:vMerge w:val="restart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ss obvious idiom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it the ceiling, scared silly, lend me a hand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eposition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278" w:hRule="atLeast"/>
        </w:trPr>
        <w:tc>
          <w:tcPr>
            <w:tcW w:w="4860" w:type="dxa"/>
            <w:vMerge w:val="continue"/>
            <w:tcBorders>
              <w:top w:val="dotted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erb-prepositio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ombinations, 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elong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o, wait for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</w:tr>
      <w:tr>
        <w:trPr>
          <w:trHeight w:val="98" w:hRule="atLeast"/>
        </w:trPr>
        <w:tc>
          <w:tcPr>
            <w:tcW w:w="486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verbs</w:t>
            </w:r>
          </w:p>
        </w:tc>
        <w:tc>
          <w:tcPr>
            <w:tcW w:w="255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o + adverb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too fast, too carefully, too loudly)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pecialized preposit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Until, since, for, against, onto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me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uring, while, from, to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i/>
                <w:i/>
                <w:i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iCs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4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Well vs. goo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Good job; well done; that was a good book; she writes well)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jectives</w:t>
            </w:r>
          </w:p>
        </w:tc>
        <w:tc>
          <w:tcPr>
            <w:tcW w:w="2592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35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81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81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Quantitie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any, much, several, each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verbs of frequency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usually, rarely, seldom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frequently, often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81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oo + adjectiv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too red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imile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(as red as a rose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jectiv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-ish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or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-y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ilky, sluggish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ynonyms and antonym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leasant, agreeable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delightful, vile, despicable,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ormous, gigantic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288" w:right="288" w:gutter="0" w:header="0" w:top="180" w:footer="0" w:bottom="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22:23:00Z</dcterms:created>
  <dc:creator>OT-Teacher</dc:creator>
  <dc:description/>
  <cp:keywords/>
  <dc:language>en-US</dc:language>
  <cp:lastModifiedBy>Teacher</cp:lastModifiedBy>
  <dcterms:modified xsi:type="dcterms:W3CDTF">2009-05-30T22:45:00Z</dcterms:modified>
  <cp:revision>3</cp:revision>
  <dc:subject/>
  <dc:title>Early Advanced Grammatical Forms with new Carousel correlations</dc:title>
</cp:coreProperties>
</file>