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Early Intermediate Grammatical Forms with new Carousel correlations</w:t>
      </w:r>
    </w:p>
    <w:tbl>
      <w:tblPr>
        <w:tblW w:w="15008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736"/>
        <w:gridCol w:w="4766"/>
        <w:gridCol w:w="2736"/>
      </w:tblGrid>
      <w:tr>
        <w:trPr/>
        <w:tc>
          <w:tcPr>
            <w:tcW w:w="4770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Verbs</w:t>
            </w:r>
          </w:p>
        </w:tc>
        <w:tc>
          <w:tcPr>
            <w:tcW w:w="2736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  <w:tc>
          <w:tcPr>
            <w:tcW w:w="4766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Nouns and Articles</w:t>
            </w:r>
          </w:p>
        </w:tc>
        <w:tc>
          <w:tcPr>
            <w:tcW w:w="2736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resent tens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Including: be, do, have, need, see, know, run, draw, make (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like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my dog. Sh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likes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cats. H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is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a boy. 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have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two sisters.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mmon singular and plural nouns and articles (countable nouns)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using article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he, a, an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resent progressive statements &amp; question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: play, read, work, eat, drink (She is laugh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ing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. Is she read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ing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?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llective noun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: team, group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ast progressiv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was, were (Ex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was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walking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were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walking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ifficult plural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: boxes, roses, faces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Routine statements &amp; question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using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who, what, where, when an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how.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What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is your name?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 xml:space="preserve">What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can a dog do? A dog can bark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How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old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are you?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How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are you?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Where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is ___? I like baseball. She is my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sister.)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Pronouns</w:t>
            </w:r>
          </w:p>
        </w:tc>
        <w:tc>
          <w:tcPr>
            <w:tcW w:w="2736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>
          <w:trHeight w:val="885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bject pronoun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me, you, her, him, it, us, them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tatements and question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with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there i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there are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ossessive pronoun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her, his, our, their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our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ball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her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book,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their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team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uture tense statements and question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going to, will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emonstrative pronoun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used in routine statements and question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: Is this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___? This is ____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770" w:type="dxa"/>
            <w:vMerge w:val="restart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mperative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uch as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Please be quiet. Play soccer with me. Bring your book</w:t>
            </w:r>
            <w:r>
              <w:rPr>
                <w:rFonts w:cs="Arial" w:ascii="Arial" w:hAnsi="Arial"/>
                <w:i/>
                <w:iCs/>
                <w:color w:val="008100"/>
                <w:sz w:val="20"/>
                <w:szCs w:val="20"/>
              </w:rPr>
              <w:t>.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Conjugations</w:t>
            </w:r>
          </w:p>
        </w:tc>
        <w:tc>
          <w:tcPr>
            <w:tcW w:w="2736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>
          <w:trHeight w:val="465" w:hRule="atLeast"/>
        </w:trPr>
        <w:tc>
          <w:tcPr>
            <w:tcW w:w="4770" w:type="dxa"/>
            <w:vMerge w:val="continue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To combine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using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nd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&amp;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both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(Bats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u w:val="single"/>
              </w:rPr>
              <w:t>and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owls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u w:val="single"/>
              </w:rPr>
              <w:t>both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fly.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uxiliary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do,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and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can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 routine questions and statements. (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Do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you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have/need a pencil?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How do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you spell your name?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Can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you see the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board? Yes, 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can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Can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you help me? I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can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help you.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May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I go to the bathroom?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To contrast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using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or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(You can use a pen 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  <w:u w:val="single"/>
              </w:rPr>
              <w:t>or</w:t>
            </w: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 xml:space="preserve"> a pencil.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0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Adverbs</w:t>
            </w:r>
          </w:p>
        </w:tc>
        <w:tc>
          <w:tcPr>
            <w:tcW w:w="2736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  <w:tc>
          <w:tcPr>
            <w:tcW w:w="4766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Prepositions</w:t>
            </w:r>
          </w:p>
        </w:tc>
        <w:tc>
          <w:tcPr>
            <w:tcW w:w="2736" w:type="dxa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>
          <w:trHeight w:val="611" w:hRule="atLeast"/>
        </w:trPr>
        <w:tc>
          <w:tcPr>
            <w:tcW w:w="477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verbs with -ly in routine expression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Ex: slowly, loudly (Walk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slowly/quickly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 to the door. Say your nam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quietly/ loudly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.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ocation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uch as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inside, outside, at, next to, beside, between, behind, above, below, und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verbs of time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: yesterday, today, tomorrow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Direction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uch as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over, under, through, across,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81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around, int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Formula phrase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with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very (very big, very good, very quiet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ime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such as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before, after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70" w:type="dxa"/>
            <w:tcBorders>
              <w:top w:val="threeDEngrave" w:sz="12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Adjectives</w:t>
            </w:r>
          </w:p>
        </w:tc>
        <w:tc>
          <w:tcPr>
            <w:tcW w:w="10238" w:type="dxa"/>
            <w:gridSpan w:val="3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u w:val="single"/>
              </w:rPr>
              <w:t>Revised Carousel lesson</w:t>
            </w:r>
          </w:p>
        </w:tc>
      </w:tr>
      <w:tr>
        <w:trPr>
          <w:trHeight w:val="288" w:hRule="atLeast"/>
        </w:trPr>
        <w:tc>
          <w:tcPr>
            <w:tcW w:w="477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Ordinal number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: first, third (1st-10th)</w:t>
            </w:r>
          </w:p>
        </w:tc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7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scriptiv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big, brown</w:t>
            </w:r>
          </w:p>
        </w:tc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7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mparative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er, (fast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er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, big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ger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70" w:type="dxa"/>
            <w:tcBorders>
              <w:top w:val="single" w:sz="4" w:space="0" w:color="000000"/>
              <w:left w:val="threeDEngrav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uperlatives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st, (big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</w:rPr>
              <w:t>gest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770" w:type="dxa"/>
            <w:tcBorders>
              <w:top w:val="single" w:sz="4" w:space="0" w:color="000000"/>
              <w:left w:val="threeDEngrave" w:sz="12" w:space="0" w:color="000000"/>
              <w:bottom w:val="threeDEngrav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ntonyms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x; tall/short, slow/fast, new/old</w:t>
            </w:r>
          </w:p>
        </w:tc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 Narrow" w:hAnsi="Arial Narrow" w:cs="Arial Narrow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1:54:00Z</dcterms:created>
  <dc:creator>OT-Teacher</dc:creator>
  <dc:description/>
  <dc:language>en-US</dc:language>
  <cp:lastModifiedBy>OT-Teacher</cp:lastModifiedBy>
  <dcterms:modified xsi:type="dcterms:W3CDTF">2009-06-01T01:55:00Z</dcterms:modified>
  <cp:revision>3</cp:revision>
  <dc:subject/>
  <dc:title/>
</cp:coreProperties>
</file>