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ction Book Summary Template (single paragraph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view Activit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826"/>
        <w:gridCol w:w="2139"/>
        <w:gridCol w:w="4223"/>
      </w:tblGrid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Identify the book, author, and topic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__________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Book Titl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y _________________________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sz w:val="18"/>
                <w:szCs w:val="18"/>
              </w:rPr>
              <w:t>Author’s first &amp; last name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217782247"/>
            <w:bookmarkStart w:id="1" w:name="__Fieldmark__0_2217782247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is a story abou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217782247"/>
            <w:bookmarkStart w:id="3" w:name="__Fieldmark__1_2217782247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is a novel abou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217782247"/>
            <w:bookmarkStart w:id="5" w:name="__Fieldmark__2_2217782247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concer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217782247"/>
            <w:bookmarkStart w:id="7" w:name="__Fieldmark__3_2217782247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centers aroun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  <w:r>
              <w:rPr>
                <w:b/>
                <w:sz w:val="32"/>
                <w:szCs w:val="32"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Identify the principal character(s) and conflict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217782247"/>
            <w:bookmarkStart w:id="9" w:name="__Fieldmark__4_2217782247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The hero, __________________ ,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>
                <w:sz w:val="18"/>
                <w:szCs w:val="18"/>
              </w:rPr>
              <w:t>Na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217782247"/>
            <w:bookmarkStart w:id="11" w:name="__Fieldmark__5_2217782247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The main character, _________,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>
                <w:sz w:val="18"/>
                <w:szCs w:val="18"/>
              </w:rPr>
              <w:t>Na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217782247"/>
            <w:bookmarkStart w:id="13" w:name="__Fieldmark__6_2217782247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One of the primary characters,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________________________ ,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>
                <w:sz w:val="18"/>
                <w:szCs w:val="18"/>
              </w:rPr>
              <w:t>Nam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217782247"/>
            <w:bookmarkStart w:id="15" w:name="__Fieldmark__7_2217782247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wa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217782247"/>
            <w:bookmarkStart w:id="17" w:name="__Fieldmark__8_2217782247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tries 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217782247"/>
            <w:bookmarkStart w:id="19" w:name="__Fieldmark__9_2217782247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ruggles wit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217782247"/>
            <w:bookmarkStart w:id="21" w:name="__Fieldmark__10_2217782247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finds ou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217782247"/>
            <w:bookmarkStart w:id="23" w:name="__Fieldmark__11_2217782247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other 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  <w:r>
              <w:rPr>
                <w:b/>
                <w:sz w:val="32"/>
                <w:szCs w:val="32"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tement about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the plot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217782247"/>
            <w:bookmarkStart w:id="25" w:name="__Fieldmark__12_2217782247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To address this conflict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217782247"/>
            <w:bookmarkStart w:id="27" w:name="__Fieldmark__13_2217782247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As a result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217782247"/>
            <w:bookmarkStart w:id="29" w:name="__Fieldmark__14_2217782247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Because of this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217782247"/>
            <w:bookmarkStart w:id="31" w:name="__Fieldmark__15_2217782247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h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217782247"/>
            <w:bookmarkStart w:id="33" w:name="__Fieldmark__16_2217782247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sh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2217782247"/>
            <w:bookmarkStart w:id="35" w:name="__Fieldmark__17_2217782247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the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2217782247"/>
            <w:bookmarkStart w:id="37" w:name="__Fieldmark__18_2217782247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it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  <w:r>
              <w:rPr>
                <w:b/>
                <w:sz w:val="32"/>
                <w:szCs w:val="32"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Plot complications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2217782247"/>
            <w:bookmarkStart w:id="39" w:name="__Fieldmark__19_2217782247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However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2217782247"/>
            <w:bookmarkStart w:id="41" w:name="__Fieldmark__20_2217782247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Bu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2217782247"/>
            <w:bookmarkStart w:id="43" w:name="__Fieldmark__21_2217782247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To complicate things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2217782247"/>
            <w:bookmarkStart w:id="45" w:name="__Fieldmark__22_2217782247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h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2217782247"/>
            <w:bookmarkStart w:id="47" w:name="__Fieldmark__23_2217782247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sh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2217782247"/>
            <w:bookmarkStart w:id="49" w:name="__Fieldmark__24_2217782247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the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2217782247"/>
            <w:bookmarkStart w:id="51" w:name="__Fieldmark__25_2217782247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i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2217782247"/>
            <w:bookmarkStart w:id="53" w:name="__Fieldmark__26_2217782247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other 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  <w:r>
              <w:rPr>
                <w:b/>
                <w:sz w:val="32"/>
                <w:szCs w:val="32"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Resolution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2217782247"/>
            <w:bookmarkStart w:id="55" w:name="__Fieldmark__27_2217782247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In the end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2217782247"/>
            <w:bookmarkStart w:id="57" w:name="__Fieldmark__28_2217782247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Therefore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2217782247"/>
            <w:bookmarkStart w:id="59" w:name="__Fieldmark__29_2217782247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Thus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2217782247"/>
            <w:bookmarkStart w:id="61" w:name="__Fieldmark__30_2217782247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When all is said and done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217782247"/>
            <w:bookmarkStart w:id="63" w:name="__Fieldmark__31_2217782247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Consequently,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2217782247"/>
            <w:bookmarkStart w:id="65" w:name="__Fieldmark__32_2217782247"/>
            <w:bookmarkEnd w:id="65"/>
            <w:r>
              <w:rPr/>
            </w:r>
            <w:r>
              <w:rPr/>
              <w:fldChar w:fldCharType="end"/>
            </w:r>
            <w:r>
              <w:rPr/>
              <w:t xml:space="preserve"> the conflict is resolved wh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2217782247"/>
            <w:bookmarkStart w:id="67" w:name="__Fieldmark__33_2217782247"/>
            <w:bookmarkEnd w:id="67"/>
            <w:r>
              <w:rPr/>
            </w:r>
            <w:r>
              <w:rPr/>
              <w:fldChar w:fldCharType="end"/>
            </w:r>
            <w:r>
              <w:rPr/>
              <w:t xml:space="preserve"> the conflict is not resolved becaus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  <w:r>
              <w:rPr>
                <w:b/>
                <w:sz w:val="32"/>
                <w:szCs w:val="32"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21:20:00Z</dcterms:created>
  <dc:creator>user</dc:creator>
  <dc:description/>
  <cp:keywords/>
  <dc:language>en-US</dc:language>
  <cp:lastModifiedBy>user</cp:lastModifiedBy>
  <cp:lastPrinted>2010-02-10T13:26:00Z</cp:lastPrinted>
  <dcterms:modified xsi:type="dcterms:W3CDTF">2010-02-10T23:20:00Z</dcterms:modified>
  <cp:revision>8</cp:revision>
  <dc:subject/>
  <dc:title>Single-Paragraph Book Summary Template</dc:title>
</cp:coreProperties>
</file>