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Use of Metaphor in “The Sidewalk Racer”</w:t>
      </w:r>
    </w:p>
    <w:p>
      <w:pPr>
        <w:pStyle w:val="Normal"/>
        <w:jc w:val="center"/>
        <w:rPr/>
      </w:pPr>
      <w:r>
        <w:rPr/>
        <w:t>(Based on Response to Poetry Templ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“The Sidewalk Racer,” by Lillian Morrison, is a poem that tells what it’s like to be a really expert skateboarder.  To connect with the reader, the poet uses metaphor.  For instance, in the line “Skimming an asphalt sea I swerve,” the poet compares skating across concrete with being on a wide ocean.  Also, “I’m the sailor and the sail” is another case where the author compares skating with sailing.  Because of metaphor, Morrison establishes a feeling of power, speed, and gr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0:41:00Z</dcterms:created>
  <dc:creator>user</dc:creator>
  <dc:description/>
  <cp:keywords/>
  <dc:language>en-US</dc:language>
  <cp:lastModifiedBy>user</cp:lastModifiedBy>
  <dcterms:modified xsi:type="dcterms:W3CDTF">2010-08-23T14:29:00Z</dcterms:modified>
  <cp:revision>2</cp:revision>
  <dc:subject/>
  <dc:title>The Use of Metaphor in “The Sidewalk Racer”</dc:title>
</cp:coreProperties>
</file>