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quence Summary Template (single paragrap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 Did Yesterday- Visit to the Beach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4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time when you visited the beach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/La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66498592"/>
            <w:bookmarkStart w:id="1" w:name="__Fieldmark__0_46649859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ay of the We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66498592"/>
            <w:bookmarkStart w:id="3" w:name="__Fieldmark__1_4664985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Yester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66498592"/>
            <w:bookmarkStart w:id="5" w:name="__Fieldmark__2_4664985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Last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onth &amp; D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66498592"/>
            <w:bookmarkStart w:id="7" w:name="__Fieldmark__3_46649859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66498592"/>
            <w:bookmarkStart w:id="9" w:name="__Fieldmark__4_46649859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si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66498592"/>
            <w:bookmarkStart w:id="11" w:name="__Fieldmark__5_4664985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xplor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ow did we get to the beach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66498592"/>
            <w:bookmarkStart w:id="13" w:name="__Fieldmark__6_4664985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e took th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66498592"/>
            <w:bookmarkStart w:id="15" w:name="__Fieldmark__7_46649859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We rod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66498592"/>
            <w:bookmarkStart w:id="17" w:name="__Fieldmark__8_46649859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66498592"/>
            <w:bookmarkStart w:id="19" w:name="__Fieldmark__9_46649859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b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66498592"/>
            <w:bookmarkStart w:id="21" w:name="__Fieldmark__10_46649859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ca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66498592"/>
            <w:bookmarkStart w:id="23" w:name="__Fieldmark__11_46649859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bicy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66498592"/>
            <w:bookmarkStart w:id="25" w:name="__Fieldmark__12_46649859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torcy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66498592"/>
            <w:bookmarkStart w:id="27" w:name="__Fieldmark__13_46649859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irpl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nex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66498592"/>
            <w:bookmarkStart w:id="29" w:name="__Fieldmark__14_46649859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visite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66498592"/>
            <w:bookmarkStart w:id="31" w:name="__Fieldmark__15_46649859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te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66498592"/>
            <w:bookmarkStart w:id="33" w:name="__Fieldmark__16_46649859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bought 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66498592"/>
            <w:bookmarkStart w:id="35" w:name="__Fieldmark__17_46649859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66498592"/>
            <w:bookmarkStart w:id="37" w:name="__Fieldmark__18_46649859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the muse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66498592"/>
            <w:bookmarkStart w:id="39" w:name="__Fieldmark__19_46649859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at the restaur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66498592"/>
            <w:bookmarkStart w:id="41" w:name="__Fieldmark__20_46649859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at the mar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66498592"/>
            <w:bookmarkStart w:id="43" w:name="__Fieldmark__21_46649859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escribe what the beach had and didn’t have 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he__________________________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66498592"/>
            <w:bookmarkStart w:id="45" w:name="__Fieldmark__22_46649859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was /were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66498592"/>
            <w:bookmarkStart w:id="47" w:name="__Fieldmark__23_46649859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didn’t have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66498592"/>
            <w:bookmarkStart w:id="49" w:name="__Fieldmark__24_46649859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weren’t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66498592"/>
            <w:bookmarkStart w:id="51" w:name="__Fieldmark__25_46649859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didn’t have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66498592"/>
            <w:bookmarkStart w:id="53" w:name="__Fieldmark__26_46649859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It wasn’t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66498592"/>
            <w:bookmarkStart w:id="55" w:name="__Fieldmark__27_46649859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They were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66498592"/>
            <w:bookmarkStart w:id="57" w:name="__Fieldmark__28_466498592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They were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66498592"/>
            <w:bookmarkStart w:id="59" w:name="__Fieldmark__29_46649859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It was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las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66498592"/>
            <w:bookmarkStart w:id="61" w:name="__Fieldmark__30_46649859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In the en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66498592"/>
            <w:bookmarkStart w:id="63" w:name="__Fieldmark__31_46649859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Final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66498592"/>
            <w:bookmarkStart w:id="65" w:name="__Fieldmark__32_46649859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To conclud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66498592"/>
            <w:bookmarkStart w:id="67" w:name="__Fieldmark__33_466498592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When all is said and do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66498592"/>
            <w:bookmarkStart w:id="69" w:name="__Fieldmark__34_46649859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Consequently,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08:00Z</dcterms:created>
  <dc:creator>user</dc:creator>
  <dc:description/>
  <cp:keywords/>
  <dc:language>en-US</dc:language>
  <cp:lastModifiedBy>user</cp:lastModifiedBy>
  <cp:lastPrinted>2011-01-03T09:03:00Z</cp:lastPrinted>
  <dcterms:modified xsi:type="dcterms:W3CDTF">2011-04-11T20:08:00Z</dcterms:modified>
  <cp:revision>2</cp:revision>
  <dc:subject/>
  <dc:title>Single-Paragraph Book Summary Template</dc:title>
</cp:coreProperties>
</file>