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Non-Fiction Book Summary Template (single paragraph)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46"/>
        <w:gridCol w:w="2139"/>
        <w:gridCol w:w="4223"/>
      </w:tblGrid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dentify the book, author, and topic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17"/>
                <w:szCs w:val="17"/>
              </w:rPr>
              <w:t xml:space="preserve">      </w:t>
            </w:r>
            <w:r>
              <w:rPr>
                <w:sz w:val="17"/>
                <w:szCs w:val="17"/>
              </w:rPr>
              <w:t>Book Titl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y 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17"/>
                <w:szCs w:val="17"/>
              </w:rPr>
              <w:t>Author’s first &amp; last nam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0_1276578902"/>
            <w:bookmarkStart w:id="1" w:name="__Fieldmark__0_1276578902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is a book about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1_1276578902"/>
            <w:bookmarkStart w:id="3" w:name="__Fieldmark__1_1276578902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ddresses the topic of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2_1276578902"/>
            <w:bookmarkStart w:id="5" w:name="__Fieldmark__2_1276578902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concerns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</w:t>
            </w:r>
            <w:r>
              <w:rPr>
                <w:b/>
                <w:sz w:val="31"/>
                <w:szCs w:val="31"/>
              </w:rPr>
              <w:t>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dentify the over-arching idea or theme learned from the book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3_1276578902"/>
            <w:bookmarkStart w:id="7" w:name="__Fieldmark__3_1276578902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One of the main ideas of the book is that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4_1276578902"/>
            <w:bookmarkStart w:id="9" w:name="__Fieldmark__4_1276578902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 big idea I learned from the book was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5_1276578902"/>
            <w:bookmarkStart w:id="11" w:name="__Fieldmark__5_1276578902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mong the important ideas in this book is that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</w:t>
            </w:r>
            <w:r>
              <w:rPr>
                <w:b/>
                <w:sz w:val="31"/>
                <w:szCs w:val="31"/>
              </w:rPr>
              <w:t>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Give an example that supports the main idea or theme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6_1276578902"/>
            <w:bookmarkStart w:id="13" w:name="__Fieldmark__6_1276578902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One example of this is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7_1276578902"/>
            <w:bookmarkStart w:id="15" w:name="__Fieldmark__7_1276578902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For instance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8_1276578902"/>
            <w:bookmarkStart w:id="17" w:name="__Fieldmark__8_1276578902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Evidence provided by the author includes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</w:t>
            </w:r>
            <w:r>
              <w:rPr>
                <w:b/>
                <w:sz w:val="31"/>
                <w:szCs w:val="31"/>
              </w:rPr>
              <w:t>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vide a second specific example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9_1276578902"/>
            <w:bookmarkStart w:id="19" w:name="__Fieldmark__9_1276578902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In addition,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10_1276578902"/>
            <w:bookmarkStart w:id="21" w:name="__Fieldmark__10_1276578902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Furthermore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2" w:name="__Fieldmark__11_1276578902"/>
            <w:bookmarkStart w:id="23" w:name="__Fieldmark__11_1276578902"/>
            <w:bookmarkEnd w:id="2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ther example is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</w:t>
            </w:r>
            <w:r>
              <w:rPr>
                <w:b/>
                <w:sz w:val="31"/>
                <w:szCs w:val="31"/>
              </w:rPr>
              <w:t>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ll what other topics are covered in the book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4" w:name="__Fieldmark__12_1276578902"/>
            <w:bookmarkStart w:id="25" w:name="__Fieldmark__12_1276578902"/>
            <w:bookmarkEnd w:id="2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Other topics covered in this book include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6" w:name="__Fieldmark__13_1276578902"/>
            <w:bookmarkStart w:id="27" w:name="__Fieldmark__13_1276578902"/>
            <w:bookmarkEnd w:id="2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In this book, you will also find out about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8" w:name="__Fieldmark__14_1276578902"/>
            <w:bookmarkStart w:id="29" w:name="__Fieldmark__14_1276578902"/>
            <w:bookmarkEnd w:id="2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Readers will also find information about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</w:t>
            </w:r>
            <w:r>
              <w:rPr>
                <w:b/>
                <w:sz w:val="31"/>
                <w:szCs w:val="31"/>
              </w:rPr>
              <w:t>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ll why others might want to read this book and WHY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30" w:name="__Fieldmark__15_1276578902"/>
            <w:bookmarkStart w:id="31" w:name="__Fieldmark__15_1276578902"/>
            <w:bookmarkEnd w:id="3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I would recommend this book to people who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32" w:name="__Fieldmark__16_1276578902"/>
            <w:bookmarkStart w:id="33" w:name="__Fieldmark__16_1276578902"/>
            <w:bookmarkEnd w:id="3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This book should appeal to readers who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34" w:name="__Fieldmark__17_1276578902"/>
            <w:bookmarkStart w:id="35" w:name="__Fieldmark__17_1276578902"/>
            <w:bookmarkEnd w:id="3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You should consider reading this book if you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</w:t>
            </w:r>
            <w:r>
              <w:rPr>
                <w:b/>
                <w:sz w:val="31"/>
                <w:szCs w:val="31"/>
              </w:rPr>
              <w:t>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6:09:00Z</dcterms:created>
  <dc:creator>user</dc:creator>
  <dc:description/>
  <cp:keywords/>
  <dc:language>en-US</dc:language>
  <cp:lastModifiedBy>user</cp:lastModifiedBy>
  <cp:lastPrinted>2010-04-15T08:07:00Z</cp:lastPrinted>
  <dcterms:modified xsi:type="dcterms:W3CDTF">2010-04-15T15:07:00Z</dcterms:modified>
  <cp:revision>7</cp:revision>
  <dc:subject/>
  <dc:title>Single-Paragraph Book Summary Template</dc:title>
</cp:coreProperties>
</file>