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quence Summary Template (single paragraph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at I Did Yesterday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826"/>
        <w:gridCol w:w="2139"/>
        <w:gridCol w:w="4223"/>
      </w:tblGrid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Identify the day being summarized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696051606"/>
            <w:bookmarkStart w:id="1" w:name="__Fieldmark__0_3696051606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 _________________________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Day of the Wee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696051606"/>
            <w:bookmarkStart w:id="3" w:name="__Fieldmark__1_3696051606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 Yesterd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696051606"/>
            <w:bookmarkStart w:id="5" w:name="__Fieldmark__2_3696051606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_________________________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Month &amp; Dat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696051606"/>
            <w:bookmarkStart w:id="7" w:name="__Fieldmark__3_3696051606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696051606"/>
            <w:bookmarkStart w:id="9" w:name="__Fieldmark__4_3696051606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will be remembered f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696051606"/>
            <w:bookmarkStart w:id="11" w:name="__Fieldmark__5_3696051606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may have be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________________________________</w:t>
            </w:r>
            <w:r>
              <w:rPr>
                <w:b/>
                <w:sz w:val="32"/>
                <w:szCs w:val="32"/>
              </w:rPr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Identify how the day started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696051606"/>
            <w:bookmarkStart w:id="13" w:name="__Fieldmark__6_3696051606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It began wit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               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696051606"/>
            <w:bookmarkStart w:id="15" w:name="__Fieldmark__7_3696051606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It started wit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696051606"/>
            <w:bookmarkStart w:id="17" w:name="__Fieldmark__8_3696051606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Initially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696051606"/>
            <w:bookmarkStart w:id="19" w:name="__Fieldmark__9_3696051606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other 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696051606"/>
            <w:bookmarkStart w:id="21" w:name="__Fieldmark__10_3696051606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my alar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696051606"/>
            <w:bookmarkStart w:id="23" w:name="__Fieldmark__11_3696051606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my m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696051606"/>
            <w:bookmarkStart w:id="25" w:name="__Fieldmark__12_3696051606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the radi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3696051606"/>
            <w:bookmarkStart w:id="27" w:name="__Fieldmark__13_3696051606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my sist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3696051606"/>
            <w:bookmarkStart w:id="29" w:name="__Fieldmark__14_3696051606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other 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________________________________</w:t>
            </w:r>
            <w:r>
              <w:rPr>
                <w:b/>
                <w:sz w:val="32"/>
                <w:szCs w:val="32"/>
              </w:rPr>
              <w:t>.</w:t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What happened next?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3696051606"/>
            <w:bookmarkStart w:id="31" w:name="__Fieldmark__15_3696051606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Befo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3696051606"/>
            <w:bookmarkStart w:id="33" w:name="__Fieldmark__16_3696051606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Aft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3696051606"/>
            <w:bookmarkStart w:id="35" w:name="__Fieldmark__17_3696051606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Whi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3696051606"/>
            <w:bookmarkStart w:id="37" w:name="__Fieldmark__18_3696051606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other 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3696051606"/>
            <w:bookmarkStart w:id="39" w:name="__Fieldmark__19_3696051606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shower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3696051606"/>
            <w:bookmarkStart w:id="41" w:name="__Fieldmark__20_3696051606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waking u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3696051606"/>
            <w:bookmarkStart w:id="43" w:name="__Fieldmark__21_3696051606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eating breakfa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3696051606"/>
            <w:bookmarkStart w:id="45" w:name="__Fieldmark__22_3696051606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other ________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________________________________</w:t>
            </w:r>
            <w:r>
              <w:rPr>
                <w:b/>
                <w:sz w:val="32"/>
                <w:szCs w:val="32"/>
              </w:rPr>
              <w:t>.</w:t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What happened next?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3696051606"/>
            <w:bookmarkStart w:id="47" w:name="__Fieldmark__23_3696051606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Next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3696051606"/>
            <w:bookmarkStart w:id="49" w:name="__Fieldmark__24_3696051606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Th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3696051606"/>
            <w:bookmarkStart w:id="51" w:name="__Fieldmark__25_3696051606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Subsequently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3696051606"/>
            <w:bookmarkStart w:id="53" w:name="__Fieldmark__26_3696051606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To complicate things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3696051606"/>
            <w:bookmarkStart w:id="55" w:name="__Fieldmark__27_3696051606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other 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3696051606"/>
            <w:bookmarkStart w:id="57" w:name="__Fieldmark__28_3696051606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3696051606"/>
            <w:bookmarkStart w:id="59" w:name="__Fieldmark__29_3696051606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my d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3696051606"/>
            <w:bookmarkStart w:id="61" w:name="__Fieldmark__30_3696051606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my broth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3696051606"/>
            <w:bookmarkStart w:id="63" w:name="__Fieldmark__31_3696051606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my p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3696051606"/>
            <w:bookmarkStart w:id="65" w:name="__Fieldmark__32_3696051606"/>
            <w:bookmarkEnd w:id="65"/>
            <w:r>
              <w:rPr/>
            </w:r>
            <w:r>
              <w:rPr/>
              <w:fldChar w:fldCharType="end"/>
            </w:r>
            <w:r>
              <w:rPr/>
              <w:t xml:space="preserve"> other 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  <w:r>
              <w:rPr>
                <w:b/>
                <w:sz w:val="32"/>
                <w:szCs w:val="32"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What happened last?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3696051606"/>
            <w:bookmarkStart w:id="67" w:name="__Fieldmark__33_3696051606"/>
            <w:bookmarkEnd w:id="67"/>
            <w:r>
              <w:rPr/>
            </w:r>
            <w:r>
              <w:rPr/>
              <w:fldChar w:fldCharType="end"/>
            </w:r>
            <w:r>
              <w:rPr/>
              <w:t xml:space="preserve"> In the end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3696051606"/>
            <w:bookmarkStart w:id="69" w:name="__Fieldmark__34_3696051606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Finally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3696051606"/>
            <w:bookmarkStart w:id="71" w:name="__Fieldmark__35_3696051606"/>
            <w:bookmarkEnd w:id="71"/>
            <w:r>
              <w:rPr/>
            </w:r>
            <w:r>
              <w:rPr/>
              <w:fldChar w:fldCharType="end"/>
            </w:r>
            <w:r>
              <w:rPr/>
              <w:t xml:space="preserve"> To conclude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3696051606"/>
            <w:bookmarkStart w:id="73" w:name="__Fieldmark__36_3696051606"/>
            <w:bookmarkEnd w:id="73"/>
            <w:r>
              <w:rPr/>
            </w:r>
            <w:r>
              <w:rPr/>
              <w:fldChar w:fldCharType="end"/>
            </w:r>
            <w:r>
              <w:rPr/>
              <w:t xml:space="preserve"> When all is said and done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3696051606"/>
            <w:bookmarkStart w:id="75" w:name="__Fieldmark__37_3696051606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Consequently,</w:t>
            </w:r>
          </w:p>
        </w:tc>
        <w:tc>
          <w:tcPr>
            <w:tcW w:w="6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  <w:r>
              <w:rPr>
                <w:b/>
                <w:sz w:val="32"/>
                <w:szCs w:val="32"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7:12:00Z</dcterms:created>
  <dc:creator>user</dc:creator>
  <dc:description/>
  <cp:keywords/>
  <dc:language>en-US</dc:language>
  <cp:lastModifiedBy>townsends</cp:lastModifiedBy>
  <cp:lastPrinted>2011-01-03T09:03:00Z</cp:lastPrinted>
  <dcterms:modified xsi:type="dcterms:W3CDTF">2011-01-03T17:38:00Z</dcterms:modified>
  <cp:revision>11</cp:revision>
  <dc:subject/>
  <dc:title>Single-Paragraph Book Summary Template</dc:title>
</cp:coreProperties>
</file>