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AUSE AND EFFECT SIGNAL WOR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s a result (of)     so          therefo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Because (of)              for this reas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after(cause)…(effect)          If…then                 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When(cause)…(effect)        since       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if follows                     th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due to                         consequentl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one reason for            hen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ince___,____            the cause of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even if…would               leads/led to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which in turn                 according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once____,____            subsequent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ue to the fact that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eads me to believe tha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 was_____ because she didn’t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it ____, then we will 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 believed _______ since 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_______ is added, ______dissolves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was discovered that ______.  Consequently, 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______results in ______, it follows that 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has been caused by _____, thus _____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 if ______, we would need to 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have been____,____, and ____.  This leads me to believe that 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____has/have caused_____; which, in turn, results/resulted in 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 to the fact that______, it will most certainly ______.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CAUSE AND EFFECT</w:t>
      </w:r>
      <w:r>
        <w:rPr/>
        <w:t xml:space="preserve"> SIGNAL WOR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s a result (of)     so          therefor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ecause (of)              for this reason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after(cause)…(effect)          If…then                 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When(cause)…(effect)        since       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if follows                     thu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ue to                         consequent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one reason for            henc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ince___,____            the cause of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even if…would               leads/led to      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which in turn                 according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once____,____            subsequent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ue to the fact tha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ads me to believe tha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 was_____ because she didn’t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it ____, then we will 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 believed _______ since 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_______ is added, ______dissolves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was discovered that ______.  Consequently, 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______results in ______, it follows that 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has been caused by _____, thus _____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 if ______, we would need to 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have been____,____, and ____.  This leads me to believe that 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has/have caused_____; which, in turn, results/resulted in 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 to the fact that______, it will most certainly ______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ted Functions &amp; Sample Frames for Cause and Effec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9067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be who or what is being affected and how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usands of people __________due to the destruction caused by 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____________committed ____________, they have to 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ause of __________, the __________ is 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me to a conclusion or recommendation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 has led to __________.  For this reason I believe that _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 result of _____________, the ___________ is 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out __________ we have ______________.  Therefore, we must _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dict the possible effect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_____________ was added to __________, then I think the result would have been 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_________and hearing ___________has led me to believe that 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edict that ___________since I observed __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ted Functions &amp; Sample Frames for Cause and Effec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9067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be who or what is being affected and how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usands of people __________due to the destruction caused by 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e ____________committed ____________, they have to 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ause of __________, the __________ is 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me to a conclusion or recommendation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 has led to __________.  For this reason I believe that _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 result of _____________, the ___________ is 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out __________ we have ______________.  Therefore, we must _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dict the possible effect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_____________ was added to __________, then I think the result would have been 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_________and hearing ___________has led me to believe that 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edict that ___________since I observed __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9:57:00Z</dcterms:created>
  <dc:creator>user</dc:creator>
  <dc:description/>
  <cp:keywords/>
  <dc:language>en-US</dc:language>
  <cp:lastModifiedBy>user</cp:lastModifiedBy>
  <cp:lastPrinted>2010-10-26T19:35:00Z</cp:lastPrinted>
  <dcterms:modified xsi:type="dcterms:W3CDTF">2010-10-27T02:35:00Z</dcterms:modified>
  <cp:revision>13</cp:revision>
  <dc:subject/>
  <dc:title>SEQUENCING SIGNAL WORDS</dc:title>
</cp:coreProperties>
</file>